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1"/>
        <w:gridCol w:w="1043"/>
        <w:gridCol w:w="993"/>
        <w:gridCol w:w="567"/>
        <w:gridCol w:w="850"/>
        <w:gridCol w:w="1134"/>
        <w:gridCol w:w="1134"/>
        <w:gridCol w:w="992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58" w:hRule="atLeast"/>
        </w:trPr>
        <w:tc>
          <w:tcPr>
            <w:tcW w:w="32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5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6"/>
                <w:szCs w:val="16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27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2"/>
                <w:lang w:eastAsia="sk-SK"/>
              </w:rPr>
            </w:r>
          </w:p>
        </w:tc>
      </w:tr>
      <w:tr>
        <w:trPr>
          <w:trHeight w:val="259" w:hRule="atLeast"/>
        </w:trPr>
        <w:tc>
          <w:tcPr>
            <w:tcW w:w="32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mechanizovane - </w:t>
            </w:r>
            <w:r>
              <w:rPr>
                <w:rFonts w:cs="Arial"/>
                <w:b/>
                <w:sz w:val="18"/>
                <w:szCs w:val="18"/>
              </w:rPr>
              <w:t>JMP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/>
                <w:sz w:val="12"/>
                <w:szCs w:val="12"/>
                <w:lang w:eastAsia="sk-SK"/>
              </w:rPr>
              <w:t>Čas  v Nh na 100 ks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sk-SK"/>
              </w:rPr>
            </w:r>
          </w:p>
        </w:tc>
      </w:tr>
      <w:tr>
        <w:trPr>
          <w:trHeight w:val="16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Rozčleňovanie porastov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258" w:hRule="atLeast"/>
        </w:trPr>
        <w:tc>
          <w:tcPr>
            <w:tcW w:w="3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vina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Listnaté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porastu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o 4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,01 -7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ad 7,01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o 4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,01 -7,0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ad 7,01 m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55"/>
              <w:rPr>
                <w:rFonts w:cs="Arial"/>
                <w:b/>
                <w:b/>
                <w:bCs/>
                <w:color w:val="000000"/>
                <w:sz w:val="12"/>
                <w:szCs w:val="12"/>
                <w:lang w:eastAsia="sk-SK"/>
              </w:rPr>
            </w:pPr>
            <w:r>
              <w:rPr>
                <w:rFonts w:eastAsia="Arial" w:cs="Arial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1"/>
                <w:szCs w:val="11"/>
              </w:rPr>
              <w:t>Skusná plocha 10 bm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0"/>
                <w:szCs w:val="10"/>
              </w:rPr>
              <w:t>(10x10 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0 b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color w:val="FF0000"/>
                <w:sz w:val="11"/>
                <w:szCs w:val="11"/>
              </w:rPr>
              <w:t>č. V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6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12"/>
                <w:lang w:eastAsia="sk-SK"/>
              </w:rPr>
            </w:r>
          </w:p>
        </w:tc>
      </w:tr>
      <w:tr>
        <w:trPr>
          <w:trHeight w:val="83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očet vybraných jedincov (ks) na úseku linky </w:t>
            </w:r>
            <w:r>
              <w:rPr>
                <w:rFonts w:cs="Arial"/>
                <w:bCs/>
                <w:color w:val="FF0000"/>
                <w:sz w:val="13"/>
                <w:szCs w:val="13"/>
              </w:rPr>
              <w:t>(počet vybratých jedincov = ks zo skusných plôch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-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-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8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 -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0 – 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6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4 -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30 –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8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7 -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70 –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1 -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10 –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5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6 -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60 –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 -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10 – 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6 -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60 –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1 -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10 – 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6 -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60 –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7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51 -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10 –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1 -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10 –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71 -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10 –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81 -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10 –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91 -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10 – 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1 - 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010 – 1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1 -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110 – 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21 -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210 – 1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31 -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310 – 1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41 -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410 – 1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51 -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510 – 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1 - 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610 – 1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71 -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710 – 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3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81 -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810 – 1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91 -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1 910 – 2 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01 - 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010 – 2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0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13 - 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130 – 2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3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6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26 - 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260 – 2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5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6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38 - 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380 – 2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51 - 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510 – 2 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63 - 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630 – 2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1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76 - 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760 – 2 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88 -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880 – 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4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01 - 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 010 – 3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6 - 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 160 – 3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31 - 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 310 – 3 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8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sz w:val="14"/>
                <w:szCs w:val="14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 xml:space="preserve"> od 01.08.2021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                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&lt; Piliar, odbor 310, © 2021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6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80</w:t>
            </w:r>
          </w:p>
        </w:tc>
      </w:tr>
      <w:tr>
        <w:trPr>
          <w:trHeight w:val="129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číslo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váha</w:t>
            </w:r>
          </w:p>
        </w:tc>
        <w:tc>
          <w:tcPr>
            <w:tcW w:w="7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251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  <w:lang w:eastAsia="sk-SK"/>
              </w:rPr>
            </w:pPr>
            <w:r>
              <w:rPr>
                <w:rFonts w:cs="Arial"/>
                <w:sz w:val="13"/>
                <w:szCs w:val="13"/>
              </w:rPr>
              <w:t>Pri nedodržaní technologických postupov a z toho vyplývajúcej kvality práce (napr. poškodenie stojacích stromov, nevykonané krátenie vyťaženého materiálu na 2 až 3 m dĺžky a pod.)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8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3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sa pri rozčlenení porastov vyťažený materiál neuhadzuje, ale sa voľne ponechá po celej ploche linky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4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3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zmiešaných porastoch, ak pri odstraňovaní listnatých drevín tvorí prímes ihličnatých drevín viac ako 30%, najmenej o 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Pri prácach v zmiešaných porastoch, ak pri odstraňovaní ihličnatých drevín tvorí prímes listnatých drevín viac ako 30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členitom teréne (terén s jednotlivými balvanmi, starými vývratmi, terénnymi vln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silne členitom teréne (terén močaristý, so skalnými suťami, s hlbokými strž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teréne so značným výskytom tŕňového krovia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30 - 5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51 - 7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nad 71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3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 práce vykonávané v hlboko zavetvených ihličnatých porastoch (smrek, jedľa, borovica), keď je pred spílením potrebné odstrániť prekážajúce spodné vetv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3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Ak ide o práce vykonávané v porastoch porastených popínavými rastlinami (plamienok, chmeľ a pod.), ktoré sťažujú prístup                    ku stromom a ich sťahovanie na zem, až o 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monokultúrach borovice sosn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 monokultúrach borovice čiernej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2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je vykonávané zapchávanie (zaťahovanie) vyťaženého materiálu do porast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za dažďa, sneženia, alebo po daždi, snežení v mokrých porastoch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do 20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6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nad 21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eastAsia="sk-SK"/>
              </w:rPr>
            </w:pPr>
            <w:r>
              <w:rPr>
                <w:rFonts w:cs="Calibri" w:ascii="Calibri" w:hAnsi="Calibri"/>
                <w:sz w:val="10"/>
                <w:szCs w:val="10"/>
                <w:lang w:eastAsia="sk-SK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7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0955</wp:posOffset>
          </wp:positionH>
          <wp:positionV relativeFrom="page">
            <wp:posOffset>323850</wp:posOffset>
          </wp:positionV>
          <wp:extent cx="549275" cy="903605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31:00Z</dcterms:created>
  <dc:creator>piliar</dc:creator>
  <dc:description/>
  <cp:keywords/>
  <dc:language>en-US</dc:language>
  <cp:lastModifiedBy>Piliar, Julius</cp:lastModifiedBy>
  <cp:lastPrinted>2021-07-21T06:42:00Z</cp:lastPrinted>
  <dcterms:modified xsi:type="dcterms:W3CDTF">2022-10-27T05:58:00Z</dcterms:modified>
  <cp:revision>10</cp:revision>
  <dc:subject/>
  <dc:title>1</dc:title>
</cp:coreProperties>
</file>